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57250" cy="13684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632" t="3455" r="44342" b="38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70230" cy="1384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359" t="18896" r="28419" b="9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069975" cy="12909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4:27:00Z</dcterms:created>
  <dc:creator>HCSD User</dc:creator>
  <dc:description/>
  <cp:keywords/>
  <dc:language>en-US</dc:language>
  <cp:lastModifiedBy>HCSD User</cp:lastModifiedBy>
  <dcterms:modified xsi:type="dcterms:W3CDTF">2010-01-15T14:34:00Z</dcterms:modified>
  <cp:revision>2</cp:revision>
  <dc:subject/>
  <dc:title/>
</cp:coreProperties>
</file>