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hristina Bruno-Davis    2010-2011 Lesson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color w:val="0000FF"/>
          <w:sz w:val="36"/>
          <w:szCs w:val="36"/>
        </w:rPr>
        <w:t xml:space="preserve">Am. History-1           </w:t>
        <w:tab/>
        <w:tab/>
        <w:t xml:space="preserve">     World History 10 (H)</w:t>
        <w:tab/>
        <w:t xml:space="preserve">        Civics-9</w:t>
        <w:tab/>
        <w:t xml:space="preserve">                       Law 11/12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  <w:gridCol w:w="3780"/>
        <w:gridCol w:w="1440"/>
      </w:tblGrid>
      <w:tr>
        <w:trPr>
          <w:trHeight w:val="2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Defn’s for Am. History</w:t>
            </w:r>
          </w:p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</w:rPr>
              <w:t>*Due the day b/4 each exam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us points for Am. Histor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Q1  Presidents</w:t>
              <w:tab/>
              <w:t xml:space="preserve">Q2  </w:t>
            </w:r>
            <w:r>
              <w:rPr>
                <w:b/>
                <w:sz w:val="20"/>
                <w:szCs w:val="20"/>
              </w:rPr>
              <w:t xml:space="preserve">Lyrics to </w:t>
            </w:r>
            <w:r>
              <w:rPr>
                <w:b/>
                <w:i/>
                <w:sz w:val="20"/>
                <w:szCs w:val="20"/>
              </w:rPr>
              <w:t>Somewhere Over the Rainbow</w:t>
            </w:r>
            <w:r>
              <w:rPr>
                <w:b/>
                <w:sz w:val="22"/>
                <w:szCs w:val="22"/>
              </w:rPr>
              <w:t xml:space="preserve">             Q3  Wars          Q4  US Capitals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ideas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mps &amp; $ Bill Bonus &amp; ABC book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urrent Events are scheduled for almost every Friday – If we’re behind, we will do lecture/note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 Assessments 1 time per quart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Packets for W. Histor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Due the day b/4 each ex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Journals for W. Histor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Due last Friday of each mont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Thank-You notes for speakers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</w:t>
            </w:r>
            <w:r>
              <w:rPr/>
              <w:t>Due day following guest speake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idea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mps &amp; $ Bill Bonus &amp; ABC book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ILL COLLABORATE WITH COUNTY PROGRAM ON ALCOHOL &amp; OTHER DRUGS sometime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Defn’s for Civic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Due the day b/4 each ex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Puzzles for Civics (Bonus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Due the day b/4 each ex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Thank-You notes for speaker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Due day following guest speake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ideas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C book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y boo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mps &amp; $ Bill Bonu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</w:rPr>
              <w:t>Alternative Assessments 1 time per quar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W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dance for speaker presentations are requir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participation</w:t>
            </w:r>
          </w:p>
        </w:tc>
      </w:tr>
    </w:tbl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Day   Mo.  Date Day</w:t>
        <w:tab/>
        <w:t xml:space="preserve">    Am. History-1           </w:t>
        <w:tab/>
        <w:tab/>
        <w:t xml:space="preserve">     World History 10 (H)</w:t>
        <w:tab/>
        <w:t xml:space="preserve">                    Civics-9</w:t>
        <w:tab/>
        <w:t xml:space="preserve">            </w:t>
        <w:tab/>
        <w:t xml:space="preserve">                Law 11/12 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40"/>
        <w:gridCol w:w="443"/>
        <w:gridCol w:w="3697"/>
        <w:gridCol w:w="3780"/>
        <w:gridCol w:w="34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ating/Texts Syllabus/Rule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xplain Defns/Extra Cr.</w:t>
            </w:r>
          </w:p>
          <w:p>
            <w:pPr>
              <w:pStyle w:val="Normal"/>
              <w:rPr/>
            </w:pPr>
            <w:r>
              <w:rPr/>
              <w:t>PA Trivi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Assign Text Scavenger Hunt (pg xxxi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ating/Text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yllabus/Rules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Collection of summer work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szCs w:val="20"/>
              </w:rPr>
              <w:t xml:space="preserve">PA Trivi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ating/Texts Syllabus/Rule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xplain Defns/Puzzles</w:t>
            </w:r>
          </w:p>
          <w:p>
            <w:pPr>
              <w:pStyle w:val="Normal"/>
              <w:rPr/>
            </w:pPr>
            <w:r>
              <w:rPr/>
              <w:t>PA Trivi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A Trivia EXAM</w:t>
            </w:r>
          </w:p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 Trivia Exam</w:t>
            </w:r>
          </w:p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PA Trivia EXAM </w:t>
            </w:r>
          </w:p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A-US Govt Offici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</w:rPr>
            </w:pPr>
            <w:r>
              <w:rPr>
                <w:b/>
                <w:bCs/>
                <w:color w:val="C0C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A-US Govt Officials EX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A-US Govt Officials EXAM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szCs w:val="20"/>
              </w:rPr>
              <w:t>Assign</w:t>
            </w:r>
            <w:r>
              <w:rPr>
                <w:b/>
              </w:rPr>
              <w:t xml:space="preserve"> Jl Topics &amp; dat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PA-US Govt Officials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Assign BONUS – Alpha Words</w:t>
            </w:r>
          </w:p>
          <w:p>
            <w:pPr>
              <w:pStyle w:val="Normal"/>
              <w:rPr/>
            </w:pPr>
            <w:r>
              <w:rPr/>
              <w:t>Overview of Text &amp; Defn’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Great” exercise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 </w:t>
            </w:r>
            <w:r>
              <w:rPr/>
              <w:t>Tallest Bldg exercise</w:t>
            </w:r>
            <w:r>
              <w:rPr>
                <w:sz w:val="22"/>
                <w:szCs w:val="22"/>
              </w:rPr>
              <w:t xml:space="preserve"> &amp; discussion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Mechanics &amp; style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szCs w:val="20"/>
              </w:rPr>
              <w:t>Assign Econ Packe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Assign BONUS – Alpha Words</w:t>
            </w:r>
          </w:p>
          <w:p>
            <w:pPr>
              <w:pStyle w:val="Normal"/>
              <w:rPr/>
            </w:pPr>
            <w:r>
              <w:rPr/>
              <w:t>Review Govt Officials for retake Explain Alternative Assess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and out INS broch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Explain Alternative Assessments</w:t>
            </w:r>
          </w:p>
          <w:p>
            <w:pPr>
              <w:pStyle w:val="Normal"/>
              <w:rPr/>
            </w:pPr>
            <w:r>
              <w:rPr/>
              <w:t>Assign/practice Presidents’ So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re-Test of 30?s – assigned one question/student due 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Ch 1 Lecture/Notes </w:t>
            </w:r>
          </w:p>
          <w:p>
            <w:pPr>
              <w:pStyle w:val="Normal"/>
              <w:rPr/>
            </w:pPr>
            <w:r>
              <w:rPr/>
              <w:t>(should have been INS brochu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res So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udent responses to ?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Ch 1 Lecture/Notes      (ibid)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Look through Chs 1-5</w:t>
            </w:r>
          </w:p>
          <w:p>
            <w:pPr>
              <w:pStyle w:val="Normal"/>
              <w:rPr/>
            </w:pPr>
            <w:r>
              <w:rPr/>
              <w:t>Explore Atlas, Resources</w:t>
            </w:r>
          </w:p>
          <w:p>
            <w:pPr>
              <w:pStyle w:val="Normal"/>
              <w:rPr/>
            </w:pPr>
            <w:r>
              <w:rPr/>
              <w:t>Assign Presidential Comparison Chart in Text, pages R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esponses to ?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NS brochure - Give additional answers for back &amp; take pre-t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Look through Chs 1-5</w:t>
            </w:r>
          </w:p>
          <w:p>
            <w:pPr>
              <w:pStyle w:val="Normal"/>
              <w:rPr/>
            </w:pPr>
            <w:r>
              <w:rPr/>
              <w:t>Explore Atlas, Resources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Billy” song Ch 3 (Sec 3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esponses to ?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NS Revie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Look through Chs 1-5</w:t>
            </w:r>
          </w:p>
          <w:p>
            <w:pPr>
              <w:pStyle w:val="Normal"/>
              <w:rPr/>
            </w:pPr>
            <w:r>
              <w:rPr/>
              <w:t>Explore Atlas, Resources</w:t>
            </w:r>
            <w:r>
              <w:rPr>
                <w:b/>
              </w:rPr>
              <w:t xml:space="preserve"> Population Data</w:t>
            </w:r>
            <w:r>
              <w:rPr/>
              <w:t xml:space="preserve"> (give as Handout)</w:t>
            </w:r>
            <w:r>
              <w:rPr>
                <w:b/>
              </w:rPr>
              <w:t xml:space="preserve"> &amp; Population Pyramids</w:t>
            </w:r>
            <w:r>
              <w:rPr/>
              <w:t xml:space="preserve"> if ti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ST-TEST to 30?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NS Revie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9-11 Patriot Day remembra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9-11 Patriot Day remembr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-11 Patriot Day remembr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Look through Chs 1-5</w:t>
            </w:r>
          </w:p>
          <w:p>
            <w:pPr>
              <w:pStyle w:val="Normal"/>
              <w:rPr/>
            </w:pPr>
            <w:r>
              <w:rPr/>
              <w:t>Explore Atlas, Resour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INS EXAM </w:t>
            </w:r>
            <w:r>
              <w:rPr>
                <w:sz w:val="20"/>
                <w:szCs w:val="20"/>
              </w:rPr>
              <w:t>(out of 10 p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Look through Chs 1-5</w:t>
            </w:r>
          </w:p>
          <w:p>
            <w:pPr>
              <w:pStyle w:val="Normal"/>
              <w:rPr/>
            </w:pPr>
            <w:r>
              <w:rPr/>
              <w:t>Explore Atlas, Resour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INS-EXAM </w:t>
            </w:r>
            <w:r>
              <w:rPr>
                <w:sz w:val="22"/>
                <w:szCs w:val="22"/>
              </w:rPr>
              <w:t>out of 10 pts, not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Look through Chs 1-5</w:t>
            </w:r>
          </w:p>
          <w:p>
            <w:pPr>
              <w:pStyle w:val="Normal"/>
              <w:rPr/>
            </w:pPr>
            <w:r>
              <w:rPr/>
              <w:t>Explore Atlas, Resources</w:t>
            </w:r>
            <w:r>
              <w:rPr>
                <w:b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Look through Chs 1-5</w:t>
            </w:r>
          </w:p>
          <w:p>
            <w:pPr>
              <w:pStyle w:val="Normal"/>
              <w:rPr/>
            </w:pPr>
            <w:r>
              <w:rPr/>
              <w:t>Explore Atlas, Resour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 Exam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titution Day – show video or do Constitution Triv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b/>
              </w:rPr>
              <w:t>Constitution Day – show video or do Constitution Triv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titution Day – show video or do Constitution Tri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6 Lecture/Notes</w:t>
            </w:r>
          </w:p>
          <w:p>
            <w:pPr>
              <w:pStyle w:val="Normal"/>
              <w:rPr/>
            </w:pPr>
            <w:r>
              <w:rPr/>
              <w:t>(Assembly 1:30-2:30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2 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6 Lecture/Notes</w:t>
            </w:r>
          </w:p>
          <w:p>
            <w:pPr>
              <w:pStyle w:val="Normal"/>
              <w:rPr/>
            </w:pPr>
            <w:r>
              <w:rPr/>
              <w:t>Video: Immigrants-23 m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Audio:  D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h 6 Lecture/Notes </w:t>
            </w:r>
            <w:r>
              <w:rPr>
                <w:b/>
              </w:rPr>
              <w:t xml:space="preserve">&amp; SKY-SCRAPERS info </w:t>
            </w:r>
            <w:r>
              <w:rPr>
                <w:sz w:val="22"/>
                <w:szCs w:val="22"/>
              </w:rPr>
              <w:t>(give as Handou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2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h 6 Lectute/Notes  </w:t>
            </w:r>
          </w:p>
          <w:p>
            <w:pPr>
              <w:pStyle w:val="Normal"/>
              <w:rPr/>
            </w:pPr>
            <w:r>
              <w:rPr/>
              <w:t>Video: Ind Rev–27 min – if ti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Ch 2 Exam &amp; </w:t>
            </w:r>
            <w:r>
              <w:rPr>
                <w:b/>
              </w:rPr>
              <w:t xml:space="preserve">Flag Etiquett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urrent Events</w:t>
            </w:r>
            <w:r>
              <w:rPr>
                <w:b/>
              </w:rPr>
              <w:t xml:space="preserve"> Collect Jl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Current Even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trike/>
              </w:rPr>
            </w:pPr>
            <w:r>
              <w:rPr/>
              <w:t>Ch 6 Lecture/Notes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3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6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Read &amp; go over entire US Constitu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6 Lecture/Notes</w:t>
            </w:r>
            <w:r>
              <w:rPr>
                <w:b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Read &amp; go over entire US Constitu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6 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Read &amp; go over entire US Constitution &amp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7-11) am classes</w:t>
            </w:r>
          </w:p>
          <w:p>
            <w:pPr>
              <w:pStyle w:val="Normal"/>
              <w:rPr>
                <w:b/>
                <w:b/>
                <w:color w:val="FF6600"/>
                <w:sz w:val="22"/>
                <w:szCs w:val="22"/>
              </w:rPr>
            </w:pPr>
            <w:r>
              <w:rPr/>
              <w:t>Current Ev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7-11) am classes</w:t>
            </w:r>
          </w:p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/>
              <w:t>Current Ev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7-11) am classes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Current Ev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Ch 7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Ch 3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IUP Fair</w:t>
            </w:r>
            <w:r>
              <w:rPr/>
              <w:t xml:space="preserve"> – in am, will probably be back for class </w:t>
            </w:r>
          </w:p>
          <w:p>
            <w:pPr>
              <w:pStyle w:val="Normal"/>
              <w:rPr/>
            </w:pPr>
            <w:r>
              <w:rPr/>
              <w:t>Ch 7 Lecture/Notes</w:t>
            </w:r>
          </w:p>
          <w:p>
            <w:pPr>
              <w:pStyle w:val="Normal"/>
              <w:rPr/>
            </w:pPr>
            <w:r>
              <w:rPr/>
              <w:t>Video: Indomitable TR - 40 fac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ISIONS ???</w:t>
            </w:r>
          </w:p>
          <w:p>
            <w:pPr>
              <w:pStyle w:val="Normal"/>
              <w:rPr/>
            </w:pPr>
            <w:r>
              <w:rPr/>
              <w:t>Ch 3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h 7 Lecture/Notes </w:t>
            </w:r>
          </w:p>
          <w:p>
            <w:pPr>
              <w:pStyle w:val="Normal"/>
              <w:rPr/>
            </w:pPr>
            <w:r>
              <w:rPr/>
              <w:t>Video: Indomitable TR - 40 fac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VISIONS ??? </w:t>
            </w:r>
          </w:p>
          <w:p>
            <w:pPr>
              <w:pStyle w:val="Normal"/>
              <w:rPr/>
            </w:pPr>
            <w:r>
              <w:rPr/>
              <w:t xml:space="preserve">Ch 3 Exa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Act 80½ </w:t>
            </w:r>
            <w:r>
              <w:rPr/>
              <w:t>Ch 7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Act 80½</w:t>
            </w:r>
            <w:r>
              <w:rPr/>
              <w:t xml:space="preserve"> Current Ev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Act 80½</w:t>
            </w:r>
            <w:r>
              <w:rPr>
                <w:b/>
              </w:rPr>
              <w:t xml:space="preserve"> </w:t>
            </w:r>
            <w:r>
              <w:rPr/>
              <w:t>Am. Symbo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  <w:t>No School – Act 80 Fu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Act 80 Fu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Act 80 Fu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In-Serv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In-Serv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In-Ser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Oc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7 Lecture/Notes</w:t>
            </w:r>
          </w:p>
          <w:p>
            <w:pPr>
              <w:pStyle w:val="Normal"/>
              <w:rPr/>
            </w:pPr>
            <w:r>
              <w:rPr/>
              <w:t>Panama Canal Vide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Research National Holidays &amp; study why they are import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Oc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trike/>
              </w:rPr>
            </w:pPr>
            <w:r>
              <w:rPr/>
              <w:t xml:space="preserve">Ch 7 Exam </w:t>
            </w:r>
          </w:p>
          <w:p>
            <w:pPr>
              <w:pStyle w:val="Normal"/>
              <w:rPr/>
            </w:pPr>
            <w:r>
              <w:rPr/>
              <w:t>PSAT (10/11</w:t>
            </w:r>
            <w:r>
              <w:rPr>
                <w:vertAlign w:val="superscript"/>
              </w:rPr>
              <w:t>th</w:t>
            </w:r>
            <w:r>
              <w:rPr/>
              <w:t>) by sign up on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SAT (10/11</w:t>
            </w:r>
            <w:r>
              <w:rPr>
                <w:vertAlign w:val="superscript"/>
              </w:rPr>
              <w:t>th</w:t>
            </w:r>
            <w:r>
              <w:rPr/>
              <w:t>) by sign up on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Population pyramids &amp; Population cloc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8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4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Oc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urrent Ev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8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4 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Oc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VISIONS ??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4 Bill of Righ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Video: Struggle for Way of Life </w:t>
            </w:r>
            <w:r>
              <w:rPr>
                <w:sz w:val="20"/>
                <w:szCs w:val="20"/>
              </w:rPr>
              <w:t>1913-1933 (54 mins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Local Mine Strik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CDT Tes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h 4 Bill of Righ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Oc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Video:  Struggle… &amp; discussion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Ch 4 Rules of Law </w:t>
            </w:r>
          </w:p>
          <w:p>
            <w:pPr>
              <w:pStyle w:val="Normal"/>
              <w:rPr/>
            </w:pPr>
            <w:r>
              <w:rPr/>
              <w:t>Discuss Corporal Punishment in schools – Speaker-Princip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Oc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Current Ev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4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8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4 Lecture/Notes  &amp;  Research Cruel &amp; Unusual Punish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8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Speaker - P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8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4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8 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NS Revie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9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urrent Events </w:t>
            </w:r>
            <w:r>
              <w:rPr>
                <w:b/>
                <w:sz w:val="22"/>
                <w:szCs w:val="22"/>
              </w:rPr>
              <w:t>Collect J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NS EXAM #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vertAlign w:val="superscript"/>
              </w:rPr>
              <w:t>st</w:t>
            </w:r>
            <w:r>
              <w:rPr>
                <w:b/>
                <w:color w:val="FF0000"/>
              </w:rPr>
              <w:t xml:space="preserve"> QUAR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END 1</w:t>
            </w:r>
            <w:r>
              <w:rPr>
                <w:b/>
                <w:color w:val="FF0000"/>
                <w:vertAlign w:val="superscript"/>
              </w:rPr>
              <w:t>st</w:t>
            </w:r>
            <w:r>
              <w:rPr>
                <w:b/>
                <w:color w:val="FF0000"/>
              </w:rPr>
              <w:t xml:space="preserve"> Quar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END 1</w:t>
            </w:r>
            <w:r>
              <w:rPr>
                <w:b/>
                <w:color w:val="FF0000"/>
                <w:vertAlign w:val="superscript"/>
              </w:rPr>
              <w:t>st</w:t>
            </w:r>
            <w:r>
              <w:rPr>
                <w:b/>
                <w:color w:val="FF0000"/>
              </w:rPr>
              <w:t xml:space="preserve"> Quar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9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Read Aloud: Nothing but the Tru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HEARINGS (11</w:t>
            </w:r>
            <w:r>
              <w:rPr>
                <w:vertAlign w:val="superscript"/>
              </w:rPr>
              <w:t>th</w:t>
            </w:r>
            <w:r>
              <w:rPr/>
              <w:t xml:space="preserve"> grade)</w:t>
            </w:r>
          </w:p>
          <w:p>
            <w:pPr>
              <w:pStyle w:val="Normal"/>
              <w:rPr/>
            </w:pPr>
            <w:r>
              <w:rPr/>
              <w:t xml:space="preserve">Election Day (vot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Election 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Election Day (vote) </w:t>
            </w:r>
          </w:p>
          <w:p>
            <w:pPr>
              <w:pStyle w:val="Normal"/>
              <w:rPr/>
            </w:pPr>
            <w:r>
              <w:rPr/>
              <w:t>Election 2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othing But the Truth</w:t>
            </w:r>
          </w:p>
          <w:p>
            <w:pPr>
              <w:pStyle w:val="Normal"/>
              <w:rPr/>
            </w:pPr>
            <w:r>
              <w:rPr/>
              <w:t xml:space="preserve">Election Day (vote) </w:t>
            </w:r>
          </w:p>
          <w:p>
            <w:pPr>
              <w:pStyle w:val="Normal"/>
              <w:rPr/>
            </w:pPr>
            <w:r>
              <w:rPr/>
              <w:t>Election 2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9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othing But the Tru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9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hing But the Tru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9 Lecture/Notes</w:t>
            </w:r>
          </w:p>
          <w:p>
            <w:pPr>
              <w:pStyle w:val="Normal"/>
              <w:rPr/>
            </w:pPr>
            <w:r>
              <w:rPr/>
              <w:t>Academic Luncheon (p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urrent Events </w:t>
            </w:r>
          </w:p>
          <w:p>
            <w:pPr>
              <w:pStyle w:val="Normal"/>
              <w:rPr/>
            </w:pPr>
            <w:r>
              <w:rPr/>
              <w:t>Academic Luncheon</w:t>
            </w:r>
            <w:r>
              <w:rPr>
                <w:sz w:val="18"/>
                <w:szCs w:val="18"/>
              </w:rPr>
              <w:t xml:space="preserve">  </w:t>
            </w:r>
            <w:r>
              <w:rPr/>
              <w:t>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thing But the Trut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9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Nothing But the Trut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Vet Day Assembly  am  </w:t>
            </w:r>
          </w:p>
          <w:p>
            <w:pPr>
              <w:pStyle w:val="Normal"/>
              <w:rPr/>
            </w:pPr>
            <w:r>
              <w:rPr/>
              <w:t>Ch 9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Vet Day Assembly am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Vet Day Assembly am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9 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5 Lecture/Notes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 </w:t>
            </w:r>
            <w:r>
              <w:rPr/>
              <w:t xml:space="preserve">Computer research on Congressional Districts </w:t>
            </w:r>
            <w:r>
              <w:rPr>
                <w:sz w:val="22"/>
                <w:szCs w:val="22"/>
              </w:rPr>
              <w:t>9/12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0 Lecture/No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5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0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ideo: Gideon’s Trump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0 Lecture/No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ideo: Gideon’s Trump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 10 </w:t>
            </w:r>
            <w:r>
              <w:rPr/>
              <w:t>Lecture/Notes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ASVAB Testing–voluntary (a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Video: Gideon’s Trump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 10 </w:t>
            </w:r>
            <w:r>
              <w:rPr/>
              <w:t>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Video: Gideon’s Trumpet Discussion &amp;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urrent Events </w:t>
            </w:r>
          </w:p>
          <w:p>
            <w:pPr>
              <w:pStyle w:val="Normal"/>
              <w:rPr/>
            </w:pPr>
            <w:r>
              <w:rPr/>
              <w:t>County Chorus all Day  ?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  <w:p>
            <w:pPr>
              <w:pStyle w:val="Normal"/>
              <w:rPr/>
            </w:pPr>
            <w:r>
              <w:rPr/>
              <w:t>County Chorus all Day  ?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5 Lecture/Notes Notes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County Chorus all Day ?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0 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ICTC Tour  ???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FEW ??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FEW ???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5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ool Wide Video-pm??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ect J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5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>No School - Vacation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>No School - Vacation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>No School - Vacation</w:t>
            </w: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1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6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h 11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6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1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6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1 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6 Lecture/Notes &amp; Presidential Tri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2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Ch 6 Lecture/Not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2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6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7-11) am classes</w:t>
            </w:r>
          </w:p>
          <w:p>
            <w:pPr>
              <w:pStyle w:val="Normal"/>
              <w:rPr/>
            </w:pPr>
            <w:r>
              <w:rPr/>
              <w:t xml:space="preserve">Ch 12 Lecture/Note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7-11) am clas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7-11) am classes</w:t>
            </w:r>
          </w:p>
          <w:p>
            <w:pPr>
              <w:pStyle w:val="Normal"/>
              <w:rPr/>
            </w:pPr>
            <w:r>
              <w:rPr/>
              <w:t>Video: Presidential Bloop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2 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7 Lecture/Notes &amp; Supreme Court Just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Justices Exam &amp;  </w:t>
            </w:r>
          </w:p>
          <w:p>
            <w:pPr>
              <w:pStyle w:val="Normal"/>
              <w:rPr/>
            </w:pPr>
            <w:r>
              <w:rPr/>
              <w:t>Ch 7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h 13 Lecture/No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Speaker – Magistrate Steff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3 Lecture/Notes 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7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3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7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3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7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3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CCFF"/>
              </w:rPr>
            </w:pPr>
            <w:r>
              <w:rPr/>
              <w:t xml:space="preserve">Current Events  </w:t>
            </w:r>
            <w:r>
              <w:rPr>
                <w:b/>
              </w:rPr>
              <w:t>Collect Jl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Ch 7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00CCFF"/>
                <w:sz w:val="18"/>
                <w:szCs w:val="18"/>
              </w:rPr>
            </w:pPr>
            <w:r>
              <w:rPr>
                <w:b/>
                <w:color w:val="00CCFF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CCFF"/>
                <w:sz w:val="18"/>
                <w:szCs w:val="18"/>
              </w:rPr>
            </w:pPr>
            <w:r>
              <w:rPr>
                <w:b/>
                <w:bCs/>
                <w:color w:val="00CCFF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3 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 Research on PA Gover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000000"/>
              </w:rPr>
              <w:t xml:space="preserve">Ping-Pong Tournament &amp; Movi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000000"/>
              </w:rPr>
              <w:t>Ping-Pong Tournament &amp; Mov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000000"/>
              </w:rPr>
              <w:t>Ping-Pong Tournament/Mov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000000"/>
              </w:rPr>
              <w:t>omputer Research on PA Gover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8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8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8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NIGH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8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MID-TERM  (NIGH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MID-TERM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MID-TERM</w:t>
            </w:r>
          </w:p>
          <w:p>
            <w:pPr>
              <w:pStyle w:val="Normal"/>
              <w:rPr/>
            </w:pPr>
            <w:r>
              <w:rPr/>
              <w:t>Speaker:  Don White’s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MID-TERM  (NIGH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 xml:space="preserve">MID-TERM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MID-TERM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Study Patriotic So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MID-TER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MID-TERM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MID-TERM INS #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MID-TER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MID-TER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MID-TERM INS #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NIGHT -- Disc, adjectives &amp; rev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9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– Act 80 Fu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Act 80 Fu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Act 80 Fu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4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Speaker – Cal Cecc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4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9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vertAlign w:val="superscript"/>
              </w:rPr>
              <w:t>nd</w:t>
            </w:r>
            <w:r>
              <w:rPr>
                <w:b/>
                <w:color w:val="FF0000"/>
              </w:rPr>
              <w:t xml:space="preserve"> QUAR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END 2</w:t>
            </w:r>
            <w:r>
              <w:rPr>
                <w:b/>
                <w:color w:val="FF0000"/>
                <w:vertAlign w:val="superscript"/>
              </w:rPr>
              <w:t>nd</w:t>
            </w:r>
            <w:r>
              <w:rPr>
                <w:b/>
                <w:color w:val="FF0000"/>
              </w:rPr>
              <w:t xml:space="preserve"> QUAR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END 2</w:t>
            </w:r>
            <w:r>
              <w:rPr>
                <w:b/>
                <w:color w:val="FF0000"/>
                <w:vertAlign w:val="superscript"/>
              </w:rPr>
              <w:t>nd</w:t>
            </w:r>
            <w:r>
              <w:rPr>
                <w:b/>
                <w:color w:val="FF0000"/>
              </w:rPr>
              <w:t xml:space="preserve"> QUAR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4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Speaker – Rob Nym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4 Lecture/No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9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4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 10 </w:t>
            </w:r>
            <w:r>
              <w:rPr/>
              <w:t>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4 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0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5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Speaker – Voters’ R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5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0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urrent Events  </w:t>
            </w:r>
            <w:r>
              <w:rPr>
                <w:b/>
              </w:rPr>
              <w:t>Collect Jls</w:t>
            </w:r>
            <w:r>
              <w:rPr/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Ch 10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5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1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5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1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5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All day ICTC shadowing  ??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5 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1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7-11) am classes</w:t>
            </w:r>
          </w:p>
          <w:p>
            <w:pPr>
              <w:pStyle w:val="Normal"/>
              <w:rPr/>
            </w:pPr>
            <w:r>
              <w:rPr/>
              <w:t>Ch 16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7-11) am classes</w:t>
            </w:r>
          </w:p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7-11) am classes</w:t>
            </w:r>
          </w:p>
          <w:p>
            <w:pPr>
              <w:pStyle w:val="Normal"/>
              <w:rPr/>
            </w:pPr>
            <w:r>
              <w:rPr/>
              <w:t xml:space="preserve">Computer Research Political Systems &amp; </w:t>
            </w:r>
            <w:r>
              <w:rPr>
                <w:color w:val="000000"/>
              </w:rPr>
              <w:t xml:space="preserve"> Political Pos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6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Speaker – Co. Commission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6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Ch 11 Lecture/Notes &amp; </w:t>
            </w:r>
          </w:p>
          <w:p>
            <w:pPr>
              <w:pStyle w:val="Normal"/>
              <w:rPr/>
            </w:pPr>
            <w:r>
              <w:rPr/>
              <w:t>Political Carto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6 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1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Act 80½</w:t>
            </w:r>
            <w:r>
              <w:rPr>
                <w:color w:val="00CCFF"/>
              </w:rPr>
              <w:t xml:space="preserve">  </w:t>
            </w:r>
            <w:r>
              <w:rPr/>
              <w:t>Current Ev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Act 80½</w:t>
            </w:r>
            <w:r>
              <w:rPr>
                <w:color w:val="00CCFF"/>
              </w:rPr>
              <w:t xml:space="preserve">    </w:t>
            </w:r>
            <w:r>
              <w:rPr/>
              <w:t>Current Ev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Act 80½</w:t>
            </w:r>
            <w:r>
              <w:rPr>
                <w:color w:val="00CCFF"/>
              </w:rPr>
              <w:t xml:space="preserve">  </w:t>
            </w:r>
            <w:r>
              <w:rPr/>
              <w:t>Ch 12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In-Serv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In-Serv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In-Ser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 xml:space="preserve">Snow 1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now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 xml:space="preserve">Snow 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7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2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7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2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7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Speaker – Frank Galas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7 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2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Video:  13 Day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3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Video:  13 Day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Speaker – CY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Video:  13 Day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3 Lecture/Notes &amp; Research Child Ab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Video:  13 Day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Research Changes in Famil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Video:  13 Days (if needed) &amp; discussion    Current Ev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urrent Events </w:t>
            </w:r>
            <w:r>
              <w:rPr>
                <w:b/>
              </w:rPr>
              <w:t>Collect J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3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8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NS Revie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8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/>
              <w:t xml:space="preserve">INS EXAM #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8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Ch 14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8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h 14 </w:t>
            </w:r>
            <w:r>
              <w:rPr/>
              <w:t>Lecture/Notes</w:t>
            </w:r>
            <w:r>
              <w:rPr>
                <w:sz w:val="22"/>
                <w:szCs w:val="22"/>
              </w:rPr>
              <w:t xml:space="preserve"> &amp; Political Carto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8 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urrent Event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14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Ernest Green Vide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 15 </w:t>
            </w:r>
            <w:r>
              <w:rPr/>
              <w:t>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Ernest Green Vide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aker Clerk of Courts &amp; Register &amp; Recor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Ernest Green Vide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5 Lecture/Notes</w:t>
            </w:r>
          </w:p>
          <w:p>
            <w:pPr>
              <w:pStyle w:val="Normal"/>
              <w:rPr/>
            </w:pPr>
            <w:r>
              <w:rPr/>
              <w:t>&amp; Rules for Marriage, Procreation &amp; Child rea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9 Lecture/Notes (give Handout of Avg. Age of Soldiers in War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5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9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urrent Event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5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 xml:space="preserve">Snow 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now 2</w:t>
            </w:r>
            <w:r>
              <w:rPr/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 xml:space="preserve">Snow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PSSA Math/Reading through 2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>, but only 3 days</w:t>
            </w:r>
          </w:p>
          <w:p>
            <w:pPr>
              <w:pStyle w:val="Normal"/>
              <w:rPr/>
            </w:pPr>
            <w:r>
              <w:rPr/>
              <w:t>Ch 19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9 &amp; 10) am clas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9 &amp; 10) am clas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9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6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 19 </w:t>
            </w:r>
            <w:r>
              <w:rPr/>
              <w:t xml:space="preserve">Lecture/Notes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osa Parks clips</w:t>
            </w:r>
            <w:r>
              <w:rPr>
                <w:color w:val="000000"/>
              </w:rPr>
              <w:t xml:space="preserve"> – if ti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Speaker- Sheriff Fyoc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trike/>
                <w:color w:val="FF00FF"/>
              </w:rPr>
            </w:pPr>
            <w:r>
              <w:rPr>
                <w:b/>
                <w:strike/>
                <w:color w:val="FF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color w:val="000000"/>
              </w:rPr>
              <w:t xml:space="preserve">Ch 19 </w:t>
            </w:r>
            <w:r>
              <w:rPr/>
              <w:t>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Ch 16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9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7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 19 </w:t>
            </w:r>
            <w:r>
              <w:rPr/>
              <w:t>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7 Lecture/Notes &amp; Research on status of our econ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h 19 Exam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- status of our econ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0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NIGHT</w:t>
            </w:r>
            <w:r>
              <w:rPr>
                <w:sz w:val="20"/>
                <w:szCs w:val="20"/>
              </w:rPr>
              <w:t xml:space="preserve"> Discussion, adjectives/book rev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7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0 Lecture/No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7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PSSA Writing through April 11– only 1-2 days</w:t>
            </w:r>
            <w:r>
              <w:rPr/>
              <w:t xml:space="preserve"> Ch 20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NS EXAM #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3</w:t>
            </w:r>
            <w:r>
              <w:rPr>
                <w:b/>
                <w:color w:val="FF0000"/>
                <w:vertAlign w:val="superscript"/>
              </w:rPr>
              <w:t>RD</w:t>
            </w:r>
            <w:r>
              <w:rPr>
                <w:b/>
                <w:color w:val="FF0000"/>
              </w:rPr>
              <w:t xml:space="preserve"> QUAR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END 3</w:t>
            </w:r>
            <w:r>
              <w:rPr>
                <w:b/>
                <w:color w:val="FF0000"/>
                <w:vertAlign w:val="superscript"/>
              </w:rPr>
              <w:t>RD</w:t>
            </w:r>
            <w:r>
              <w:rPr>
                <w:b/>
                <w:color w:val="FF0000"/>
              </w:rPr>
              <w:t xml:space="preserve"> QUAR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0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8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0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18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h 20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Ch 18 Exa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h 20 Exam </w:t>
            </w:r>
          </w:p>
          <w:p>
            <w:pPr>
              <w:pStyle w:val="Normal"/>
              <w:rPr/>
            </w:pPr>
            <w:r>
              <w:rPr/>
              <w:t>JFK videos on “down” day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Ch 19 Lecture/Notes </w:t>
            </w:r>
            <w:r>
              <w:rPr>
                <w:sz w:val="22"/>
                <w:szCs w:val="22"/>
              </w:rPr>
              <w:t xml:space="preserve">&amp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ho’s on our Mone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PSSA SCIENCE for week</w:t>
            </w:r>
            <w:r>
              <w:rPr/>
              <w:t xml:space="preserve"> grades 8 &amp; 11 only-probably only 2-3 day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h 21</w:t>
            </w:r>
            <w:r>
              <w:rPr>
                <w:b/>
              </w:rPr>
              <w:t xml:space="preserve"> </w:t>
            </w:r>
            <w:r>
              <w:rPr/>
              <w:t>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Ch 19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1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/>
              <w:t>Ch 19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1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 19 Exam &amp; Who’s on $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1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20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1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Current Ev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Ch 20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Ch 21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Ch 20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/>
              <w:t>Ch 21 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/>
              <w:t>Ch 20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2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Ch 20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2 Lecture/Notes</w:t>
            </w:r>
          </w:p>
          <w:p>
            <w:pPr>
              <w:pStyle w:val="Normal"/>
              <w:rPr/>
            </w:pPr>
            <w:r>
              <w:rPr/>
              <w:t>NHS Pract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NHS Pract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Ch 20 Exam </w:t>
            </w:r>
          </w:p>
          <w:p>
            <w:pPr>
              <w:pStyle w:val="Normal"/>
              <w:rPr/>
            </w:pPr>
            <w:r>
              <w:rPr/>
              <w:t>Write Poems about Citizensh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2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21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Ch 22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Ch 21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/>
              <w:t>Ch 22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21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2 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21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now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now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now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>No School - Vacation</w:t>
            </w: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>No School - Vacation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>No School - Vacation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now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now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now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3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 22 </w:t>
            </w:r>
            <w:r>
              <w:rPr/>
              <w:t>Lecture/Notes</w:t>
            </w:r>
            <w:r>
              <w:rPr>
                <w:color w:val="000000"/>
              </w:rPr>
              <w:t xml:space="preserve"> &amp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b Applic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3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 22 </w:t>
            </w:r>
            <w:r>
              <w:rPr/>
              <w:t>Lecture/Notes</w:t>
            </w:r>
            <w:r>
              <w:rPr>
                <w:color w:val="000000"/>
              </w:rPr>
              <w:t xml:space="preserve"> &amp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b Applic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urrent Events  </w:t>
            </w:r>
            <w:r>
              <w:rPr>
                <w:b/>
              </w:rPr>
              <w:t>Collect Jl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 22 </w:t>
            </w:r>
            <w:r>
              <w:rPr/>
              <w:t>Lecture/Notes</w:t>
            </w:r>
            <w:r>
              <w:rPr>
                <w:color w:val="000000"/>
                <w:sz w:val="22"/>
                <w:szCs w:val="22"/>
              </w:rPr>
              <w:t xml:space="preserve"> &am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ck Interview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Video:  Day Reagan was Sho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Ch 22 Research career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Video:  Reag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22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Video:  Reaga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23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3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Ch 23 Lecture/Not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Ch 23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00CCFF"/>
                <w:sz w:val="20"/>
                <w:szCs w:val="20"/>
              </w:rPr>
            </w:pPr>
            <w:r>
              <w:rPr>
                <w:color w:val="000000"/>
              </w:rPr>
              <w:t>Ch 23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00CCFF"/>
                <w:sz w:val="20"/>
                <w:szCs w:val="20"/>
              </w:rPr>
            </w:pPr>
            <w:r>
              <w:rPr>
                <w:b/>
                <w:color w:val="00CCFF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3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24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3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24 Lecture/Notes &amp;</w:t>
            </w:r>
          </w:p>
          <w:p>
            <w:pPr>
              <w:pStyle w:val="Normal"/>
              <w:rPr/>
            </w:pPr>
            <w:r>
              <w:rPr/>
              <w:t>Review of Terrorist Attac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3 Lecture/Notes</w:t>
            </w:r>
          </w:p>
          <w:p>
            <w:pPr>
              <w:pStyle w:val="Normal"/>
              <w:rPr/>
            </w:pPr>
            <w:r>
              <w:rPr/>
              <w:t>Practice for Awards Nigh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ractice for Awards N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24 Exam</w:t>
            </w:r>
          </w:p>
          <w:p>
            <w:pPr>
              <w:pStyle w:val="Normal"/>
              <w:rPr/>
            </w:pPr>
            <w:r>
              <w:rPr/>
              <w:t>Practice for Awards N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3 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25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Act 80½ Prom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Current Event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Act 80½  Prom  </w:t>
            </w:r>
          </w:p>
          <w:p>
            <w:pPr>
              <w:pStyle w:val="Normal"/>
              <w:rPr/>
            </w:pPr>
            <w:r>
              <w:rPr/>
              <w:t>Current Events</w:t>
            </w: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>Collect J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Act 80½ Prom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Ch 25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4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25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4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conomics Unit – Rev.  Def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25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4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rian Bertig - speak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26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4 Lecture/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con. Exam</w:t>
            </w:r>
            <w:r>
              <w:rPr>
                <w:b/>
              </w:rPr>
              <w:t xml:space="preserve">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26 Lecture/No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h 24 Exam </w:t>
            </w:r>
          </w:p>
          <w:p>
            <w:pPr>
              <w:pStyle w:val="Normal"/>
              <w:rPr/>
            </w:pPr>
            <w:r>
              <w:rPr/>
              <w:t>Review of Terrorist Attack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Review of Terrorist Attack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Current Event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h 26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Ma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FINAL  Terroris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 xml:space="preserve">FINAL  </w:t>
            </w:r>
            <w:r>
              <w:rPr>
                <w:sz w:val="20"/>
                <w:szCs w:val="20"/>
              </w:rPr>
              <w:t>Research &amp; present 10 custo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 xml:space="preserve">FIN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32"/>
                <w:szCs w:val="32"/>
              </w:rPr>
            </w:pPr>
            <w:r>
              <w:rPr>
                <w:b/>
                <w:color w:val="FF66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FINAL  Terroris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FINAL </w:t>
            </w:r>
            <w:r>
              <w:rPr>
                <w:sz w:val="20"/>
                <w:szCs w:val="20"/>
              </w:rPr>
              <w:t>Research &amp; present 10 custo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FIN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Ma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FIN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IN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FINAL –INS EXAM #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FIN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IN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FINAL –INS EXAM #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ollect Books</w:t>
            </w:r>
          </w:p>
          <w:p>
            <w:pPr>
              <w:pStyle w:val="Normal"/>
              <w:rPr/>
            </w:pPr>
            <w:r>
              <w:rPr/>
              <w:t>Video:  Pres Bloop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ollect Books </w:t>
            </w:r>
          </w:p>
          <w:p>
            <w:pPr>
              <w:pStyle w:val="Normal"/>
              <w:rPr/>
            </w:pPr>
            <w:r>
              <w:rPr/>
              <w:t>Video:  Pres Bloop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Collect Books </w:t>
            </w:r>
          </w:p>
          <w:p>
            <w:pPr>
              <w:pStyle w:val="Normal"/>
              <w:rPr/>
            </w:pPr>
            <w:r>
              <w:rPr/>
              <w:t xml:space="preserve">Video:  Pres Blooper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No Senio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No S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C Class Tri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No S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WRAP UP Billy Joel – </w:t>
            </w:r>
            <w:r>
              <w:rPr>
                <w:i/>
              </w:rPr>
              <w:t>We Didn’t Start the Fire</w:t>
            </w:r>
            <w:r>
              <w:rPr/>
              <w:t xml:space="preserve"> – Video &amp; Da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WRAP UP  Billy Joel – </w:t>
            </w:r>
            <w:r>
              <w:rPr>
                <w:i/>
              </w:rPr>
              <w:t>We Didn’t Start the Fire</w:t>
            </w:r>
            <w:r>
              <w:rPr/>
              <w:t xml:space="preserve"> – Video &amp; D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WRAP 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No S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Act 80½ -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Last D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Act 80½ -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Last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Act 80½ -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Last 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No Srs</w:t>
            </w:r>
          </w:p>
        </w:tc>
      </w:tr>
    </w:tbl>
    <w:p>
      <w:pPr>
        <w:pStyle w:val="Normal"/>
        <w:rPr/>
      </w:pPr>
      <w:r>
        <w:rPr>
          <w:b/>
          <w:i/>
          <w:u w:val="single"/>
        </w:rPr>
        <w:t>REMEMBER TO ALLOW TIME FOR</w:t>
      </w:r>
      <w:r>
        <w:rPr>
          <w:i/>
        </w:rPr>
        <w:t xml:space="preserve">:  </w:t>
      </w:r>
      <w:r>
        <w:rPr/>
        <w:t>PSSAs   Reading/Math     Writing    Science…………4-Sight Testings….</w:t>
      </w:r>
    </w:p>
    <w:p>
      <w:pPr>
        <w:pStyle w:val="Normal"/>
        <w:rPr/>
      </w:pPr>
      <w:r>
        <w:rPr/>
        <w:t>Visions  ……..Hearings………ASVAB Testing &amp; Speaker……….APH……….PSATs…….PFEW Speaker….11</w:t>
      </w:r>
      <w:r>
        <w:rPr>
          <w:vertAlign w:val="superscript"/>
        </w:rPr>
        <w:t>th</w:t>
      </w:r>
      <w:r>
        <w:rPr/>
        <w:t xml:space="preserve"> grade IUP Career Fair….</w:t>
      </w:r>
    </w:p>
    <w:p>
      <w:pPr>
        <w:pStyle w:val="Normal"/>
        <w:rPr/>
      </w:pPr>
      <w:r>
        <w:rPr/>
        <w:t>Assemblies  …Class Trips……Play Previews…… 9</w:t>
      </w:r>
      <w:r>
        <w:rPr>
          <w:vertAlign w:val="superscript"/>
        </w:rPr>
        <w:t>th</w:t>
      </w:r>
      <w:r>
        <w:rPr/>
        <w:t xml:space="preserve"> grade ICTC visit  …Academic Luncheon…….School-Wide Videos &amp; Ping Pong Tournaments</w:t>
      </w:r>
    </w:p>
    <w:sectPr>
      <w:type w:val="nextPage"/>
      <w:pgSz w:orient="landscape" w:w="15840" w:h="12240"/>
      <w:pgMar w:left="432" w:right="432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2:58:00Z</dcterms:created>
  <dc:creator>Tina</dc:creator>
  <dc:description/>
  <dc:language>en-US</dc:language>
  <cp:lastModifiedBy>Tina</cp:lastModifiedBy>
  <cp:lastPrinted>2010-09-06T22:50:00Z</cp:lastPrinted>
  <dcterms:modified xsi:type="dcterms:W3CDTF">2010-09-07T02:58:00Z</dcterms:modified>
  <cp:revision>2</cp:revision>
  <dc:subject/>
  <dc:title>Christina Bruno-Davis    2005-06 Lesson Plans</dc:title>
</cp:coreProperties>
</file>